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6081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0430" cy="94170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0430" cy="94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56.55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0430" cy="9417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75590</wp:posOffset>
                      </wp:positionV>
                      <wp:extent cx="4617720" cy="96081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PD - REKONSTRUKCE FOYER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DK TEPLI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DOKUMENTACE PROVEDENÍ STAVBY (DP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ČÁS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STAVEBNÍ ÚPRAVY STŘECHY PRO ZOK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ESTRÁDNÍHO SÁL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>SEZNAM DOKUMENTAC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ab/>
                                    <w:t>D.1.1.</w:t>
                                    <w:tab/>
                                    <w:t xml:space="preserve"> ARCHITEKTONICKO – STAVEBNÍ ŘEŠENÍ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D.1.1.34 – Technická zpráv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D.1.1.35 –  Výřezy půdorysu střechy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ab/>
                                    <w:t xml:space="preserve">        tvar ocelové konstruk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ab/>
                                    <w:t>D.1.2.</w:t>
                                    <w:tab/>
                                    <w:t xml:space="preserve"> STAVEBNĚ KONSTRUKČNÍ ŘEŠENÍ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VĚTEN 20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56.55pt;mso-wrap-distance-left:9.05pt;mso-wrap-distance-right:9.05pt;mso-wrap-distance-top:0pt;mso-wrap-distance-bottom:0pt;margin-top:-21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PD - REKONSTRUKCE FOYER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DK TEPLI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DOKUMENTACE PROVEDENÍ STAVBY (DPS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ČÁS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TAVEBNÍ ÚPRAVY STŘECHY PRO ZOK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STRÁDNÍHO SÁLU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SEZNAM DOKUMENTAC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>D.1.1.</w:t>
                              <w:tab/>
                              <w:t xml:space="preserve"> ARCHITEKTONICKO – STAVEBNÍ ŘEŠENÍ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/>
                              <w:tab/>
                              <w:tab/>
                              <w:t>D.1.1.34 – Technická zpráva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/>
                              <w:tab/>
                              <w:tab/>
                              <w:t>D.1.1.35 –  Výřezy půdorysu střechy,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      tvar ocelové konstrukc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>D.1.2.</w:t>
                              <w:tab/>
                              <w:t xml:space="preserve"> STAVEBNĚ KONSTRUKČNÍ ŘEŠENÍ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Cs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VĚTEN 2020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60818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0430" cy="941705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0430" cy="94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56.55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0430" cy="94170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75590</wp:posOffset>
                      </wp:positionV>
                      <wp:extent cx="4617720" cy="960818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PD REKONSTRUKCE FOYER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DK TEPLI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DOKUMENTACE PROVEDENÍ STAVBY (DP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ČÁS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STAVEBNÍ ÚPRAVY STŘECHY PRO ZOK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ESTRÁDNÍHO SÁL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>SEZNAM DOKUMENTAC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ab/>
                                    <w:t>D.1.1.</w:t>
                                    <w:tab/>
                                    <w:t xml:space="preserve"> ARCHITEKTONICKO – STAVEBNÍ ŘEŠENÍ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D.1.1.34 – Technická zpráv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D.1.1.35 –  Výřezy půdorysu střechy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ab/>
                                    <w:t xml:space="preserve">        tvar ocelové konstruk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ab/>
                                    <w:t>D.1.2.</w:t>
                                    <w:tab/>
                                    <w:t xml:space="preserve"> STAVEBNĚ KONSTRUKČNÍ ŘEŠENÍ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VĚTEN 20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56.55pt;mso-wrap-distance-left:9.05pt;mso-wrap-distance-right:9.05pt;mso-wrap-distance-top:0pt;mso-wrap-distance-bottom:0pt;margin-top:-21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PD REKONSTRUKCE FOYER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DK TEPLI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DOKUMENTACE PROVEDENÍ STAVBY (DPS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ČÁS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TAVEBNÍ ÚPRAVY STŘECHY PRO ZOK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STRÁDNÍHO SÁLU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SEZNAM DOKUMENTAC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>D.1.1.</w:t>
                              <w:tab/>
                              <w:t xml:space="preserve"> ARCHITEKTONICKO – STAVEBNÍ ŘEŠENÍ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/>
                              <w:tab/>
                              <w:tab/>
                              <w:t>D.1.1.34 – Technická zpráva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/>
                              <w:tab/>
                              <w:tab/>
                              <w:t>D.1.1.35 –  Výřezy půdorysu střechy,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      tvar ocelové konstrukc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>D.1.2.</w:t>
                              <w:tab/>
                              <w:t xml:space="preserve"> STAVEBNĚ KONSTRUKČNÍ ŘEŠENÍ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Cs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VĚTEN 2020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3:06:00Z</dcterms:created>
  <dc:creator>provoz</dc:creator>
  <dc:description/>
  <cp:keywords/>
  <dc:language>en-US</dc:language>
  <cp:lastModifiedBy>Bartonicekk</cp:lastModifiedBy>
  <cp:lastPrinted>2020-06-16T00:54:00Z</cp:lastPrinted>
  <dcterms:modified xsi:type="dcterms:W3CDTF">2020-06-15T22:58:00Z</dcterms:modified>
  <cp:revision>8</cp:revision>
  <dc:subject/>
  <dc:title/>
</cp:coreProperties>
</file>