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ÚPRAVA ŠATEN U KONCERT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1.32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1.33 a-f –  Výřezy půdorys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ÚPRAVA ŠATEN U KONCERT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1.32 –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1.33 a-f –  Výřezy půdorysů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.1.1.32 – technická zpráva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Popis prací v 1.p.p.: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 m.č. 43 demontáž litinové vpusti až k hrdlu trubky, skladba podlahy - ker. dlažba do malt. lože, bet. maz. tl. 100mm - cca 1m</w:t>
      </w:r>
      <w:r>
        <w:rPr>
          <w:rFonts w:cs="Arial"/>
          <w:color w:val="000000"/>
          <w:vertAlign w:val="superscript"/>
          <w:lang w:val="en-US"/>
        </w:rPr>
        <w:t>2</w:t>
      </w:r>
      <w:r>
        <w:rPr>
          <w:rFonts w:cs="Arial"/>
          <w:color w:val="000000"/>
          <w:lang w:val="en-US"/>
        </w:rPr>
        <w:t>, hydroizolace z asf. pásů, bet. mazanina tl. 150mm - cca 0,64m</w:t>
      </w:r>
      <w:r>
        <w:rPr>
          <w:rFonts w:cs="Arial"/>
          <w:color w:val="000000"/>
          <w:vertAlign w:val="superscript"/>
          <w:lang w:val="en-US"/>
        </w:rPr>
        <w:t>2</w:t>
      </w:r>
      <w:r>
        <w:rPr>
          <w:rFonts w:cs="Arial"/>
          <w:color w:val="000000"/>
          <w:lang w:val="en-US"/>
        </w:rPr>
        <w:t>, výkop zeminy 800/800mm hl. 800m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instalace kanalizace - viz ZTI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bsyp pískem 800/800/400mm, zásyp štěrkodrtí fr. 2-16 800/800/400m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obetonávka bet. mazaniny tl. 150mm B20/25 jemnozrný s ochranou trubky Mirelonem tl.10mm - cca 0,64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zcelení hydroizolace pomocí smršťovací manžety + 2 x asfaltovým pásem mod. SBS tl. 4mm  - cca 1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obetonávka vrchní bet. mazaniny tl. 100mm B20/25 jemnozrný s ochranou trubky Mirelonem tl.10mm - cca 1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oplnění ker. dl. - cca 1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ývrt 4ks otvorů do stropu 1.p.p. ( 100mm bet. maz. + Spiroll tl. 300 mm ), 2 x DN100, 1 x DN 140, 1 x DN160, osu vývrtu otvoru umístit do osy dutiny v panelu Spiroll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ývrt 6ks otvorů DN 150mm do ker. zdí tl. dle výkresu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pis prací v 1.n.p.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lehkých montovaných dělících příček z ocel. profilů a dřevotřískových desek 2 x 7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velkoplošných zrcadel 4ks 1,5/2,2m, 4ks 1,5/1,5m s úschovou u stavebníka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3ks umyvadel včetně stojánkových baterií a zaslepení rozvodů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podlahového povlaku z PVC včetně lišt - 43m</w:t>
      </w:r>
      <w:r>
        <w:rPr>
          <w:rFonts w:cs="Arial"/>
          <w:color w:val="000000"/>
          <w:vertAlign w:val="superscript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lamelového podhledu Feal pro zřízení prostupů do 2.n.p - 2,6 x 1,5m, úschova pro zpětnou montáž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tvor 1 x DN200 a 1 x DN150 do příčky tl.125mm z CD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ývrt 4ks otvorů do podlahy 1.n.p. ( 100mm bet. maz. + Spiroll tl. 300 mm ), 2 x DN100, 1 x DN 140, 1 x DN160, osu vývrtu otvoru umístit do osy dutiny v panelu Spiroll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ývrt 2ks otvorů do stropu 1.n.p. ( 100mm bet. maz. + Spiroll tl. 300 mm ), 1 x DN 140, 1 x DN160, osu vývrtu otvoru umístit do osy dutiny v panelu Spiroll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ybourání otvoru 870/2005mm pro dveře v příčce tl.125mm z CDm, osazení plochého ker. překladu PTH 11,5 - 1250, osazení obložkové dvourámové zárubně s těsněním pro dodatečné zazdění HDt 150 - 800/1970 pravá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vybourání otvoru 770/2005mm pro dveře v příčce tl.125mm z CDm, osazení plochého ker. překladu PTH 11,5 - 1000, osazení obložkové dvourámové zárubně s těsněním pro dodatečné zazdění HDt 150 - 700/1970 pravá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montáž SDK příček dle technolog. předpisu výrobce včetně napojovacích detailů u podlahy, stěn a stropu, ocelová konstrukce, 1 x záklop sádrovláknitou deskou tl. 12,5mm, tmelení třídy Q2, 2 x revizní dvířka 500/500mm, 2 x větrací mřížka 600/300mm, otvor 3 x DN180 a 2 x DN140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sazení ocelových zárubní s těsněním pro přímou montáž do SDK stěn tl. 100m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1 x 800/1970 levá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3 x 700/1970 pravá</w:t>
      </w:r>
    </w:p>
    <w:p>
      <w:pPr>
        <w:pStyle w:val="Normal"/>
        <w:rPr>
          <w:rFonts w:cs="Arial"/>
        </w:rPr>
      </w:pPr>
      <w:r>
        <w:rPr>
          <w:rFonts w:cs="Arial"/>
        </w:rPr>
        <w:t>- kompletace EL rozvodů a zařízení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škrabání a omytí stávajících maleb + zpevňující penetrace stěn + stropů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prava omítky po demontážích cca 15%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broušení, penetrace, stěrka tl.3mm potěru po demontáži PVC povlaku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keramický obklad formátu cca 400/600mm ukončený AL lištou - viz tabulka místností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odhled z systémových lisovaných miner. desek s netkanou tkaninou do systémových profilů bílé barvy  - viz tabulka místností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otěruvzdorná bílá malba  - viz tabulka místností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úklid navazujících prostor ( vysátí průmyslovýn vysavačem, omytí, případná oprava malby )</w:t>
      </w:r>
    </w:p>
    <w:p>
      <w:pPr>
        <w:pStyle w:val="Normal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Popis prací v 2.n.p.: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lamelového podhledu Feal pro zřízení prostupů do 2.n.p – 1,8 x 1,5m, úschova pro zpětnou montáž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ývrt 2ks otvorů do stropu 1.n.p. ( 100mm bet. maz. + Spiroll tl. 300 mm ), 1 x DN 140, 1 x DN160, osu vývrtu otvoru umístit do osy dutiny v panelu Spiroll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SDK předstěna – CW50 + 12,5mm sádrovláknitá deska, tmelení třídy Q2, rozvinutá šířka 1,33m, výška 3,33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Popis prací v 3.n.p.: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lamelového podhledu Feal pro zřízení prostupů do 2.n.p – 1,8 x 1,5m, úschova pro zpětnou montáž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ývrt 2ks otvorů do stropu 1.n.p. ( 100mm bet. maz. + Spiroll tl. 300 mm ), 1 x DN 140, 1 x DN160, osu vývrtu otvoru umístit do osy dutiny v panelu Spiroll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SDK předstěna – CW50 + 12,5mm sádrovláknitá deska, tmelení třídy Q2, rozvinutá šířka 1,33m, výška 2,93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Popis prací v 4.n.p.: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lamelového podhledu Feal pro zřízení prostupů do 2.n.p – 2,1m x 1,5m, úschova pro zpětnou montáž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vývrt 2ks otvorů do stropu 1.n.p. ( 100mm bet. maz. + Spiroll tl. 300 mm ), 1 x DN 140, 1 x DN160, osu vývrtu otvoru umístit do osy dutiny v panelu Spiroll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SDK předstěna – CW50 + 12,5mm sádrovláknitá deska, tmelení třídy Q2, rozvinutá šířka 1,68m, výška 3,5m</w:t>
      </w:r>
      <w:r>
        <w:br w:type="page"/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Popis prací na střeše.: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a zpětná montáž vrstev střešního pláště v ploše cca 1,6m x 1,0m včetně osazení systémových tvarovek od výrobce hydrizolační střešní PVC folie svařitelné se stávající fólií ( doložit testem svařitelnosti s definovanou sílou přetržení )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skladba střešního pláště dle dostupné dokumentace: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>PVC folie + separační podložka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>původní hydroizolace z asf. pásů a Optifolu C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>perlitobeton cca 200m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>pěnosklo do SA 10 - 100m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>cem. potěr - 50mm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ab/>
        <w:t>Spiroll tl.300mm + Keramid podhled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–</w:t>
      </w:r>
      <w:r>
        <w:rPr>
          <w:rFonts w:eastAsia="Arial" w:cs="Arial"/>
          <w:color w:val="000000"/>
          <w:lang w:val="en-US"/>
        </w:rPr>
        <w:t xml:space="preserve"> </w:t>
      </w:r>
      <w:r>
        <w:rPr>
          <w:rFonts w:cs="Arial"/>
          <w:color w:val="000000"/>
          <w:lang w:val="en-US"/>
        </w:rPr>
        <w:t>vzhledem k malému rozsahu zásahu do střechy nebyla provedena ověřovací sonda deklarované skladby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57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3-05T09:06:00Z</dcterms:modified>
  <cp:revision>8</cp:revision>
  <dc:subject/>
  <dc:title/>
</cp:coreProperties>
</file>