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ÚPRAVA ŠATEN U KONCERTNÍHO SÁ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SEZNAM DOKUMENTAC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1 - ARCHITEKTONICKO-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4.A – ZT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4.B – VZ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4.E - 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ÚNOR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ÚPRAVA ŠATEN U KONCERTNÍHO SÁL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EZNAM DOKUMENTA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1 - ARCHITEKTONICKO-STAVEBNÍ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4.A – Z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4.B – VZ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4.E - E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ÚNOR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ZMĚNY STAVBY PŘED DOKONČENÍM (DZSP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ČERVENEC 201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ZMĚNY STAVBY PŘED DOKONČENÍM (DZSPD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ERVENEC 2019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10:00Z</dcterms:created>
  <dc:creator>provoz</dc:creator>
  <dc:description/>
  <dc:language>en-US</dc:language>
  <cp:lastModifiedBy>Bartonicekk</cp:lastModifiedBy>
  <cp:lastPrinted>2016-11-28T09:42:00Z</cp:lastPrinted>
  <dcterms:modified xsi:type="dcterms:W3CDTF">2020-02-14T14:17:00Z</dcterms:modified>
  <cp:revision>4</cp:revision>
  <dc:subject/>
  <dc:title/>
</cp:coreProperties>
</file>