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791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791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71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 PROVEDENÍ STAVBY ( DPS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znam dokumentace s rozpisem výkresů stavební čás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UHRNNÁ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 PROVEDENÍ STAVBY ( DPS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znam dokumentace s rozpisem výkresů stavební části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38:00Z</dcterms:created>
  <dc:creator>provoz</dc:creator>
  <dc:description/>
  <cp:keywords/>
  <dc:language>en-US</dc:language>
  <cp:lastModifiedBy>Bartonicekk</cp:lastModifiedBy>
  <cp:lastPrinted>2019-09-06T15:38:00Z</cp:lastPrinted>
  <dcterms:modified xsi:type="dcterms:W3CDTF">2020-05-21T08:22:00Z</dcterms:modified>
  <cp:revision>9</cp:revision>
  <dc:subject/>
  <dc:title/>
</cp:coreProperties>
</file>