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bookmarkStart w:id="0" w:name="_Hlk40987636"/>
                                  <w:bookmarkEnd w:id="0"/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DOKUMENTACE PRO PROVADĚ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ZMĚNA Č.1. VYPRACOVANÁ DLE PD ZMĚNY STAVBY PŘED DOKONČENÍM Z 07/20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1" w:name="_Hlk40987636"/>
                                  <w:bookmarkStart w:id="2" w:name="_Hlk40987636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1. ARCHITEKTONICKO - STAVEBNÍ ČÁ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bookmarkStart w:id="3" w:name="_Hlk40987636"/>
                            <w:bookmarkEnd w:id="3"/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OKUMENTACE PRO PROVADĚ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ZMĚNA Č.1. VYPRACOVANÁ DLE PD ZMĚNY STAVBY PŘED DOKONČENÍM Z 07/20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4" w:name="_Hlk40987636"/>
                            <w:bookmarkStart w:id="5" w:name="_Hlk40987636"/>
                            <w:bookmarkEnd w:id="5"/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1. ARCHITEKTONICKO - STAVEBNÍ ČÁ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6" w:name="_Hlk21943143"/>
      <w:bookmarkStart w:id="7" w:name="_Hlk21943143"/>
      <w:bookmarkEnd w:id="7"/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DOKUMENTACE PRO PROVADĚ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ZMĚNA Č.1. VYPRACOVANÁ DLE PD ZMĚNY STAVBY PŘED DOKONČENÍM Z 07/20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.1.1. ARCHITEKTONICKO - STAVEBNÍ ČÁ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OKUMENTACE PRO PROVADĚ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ZMĚNA Č.1. VYPRACOVANÁ DLE PD ZMĚNY STAVBY PŘED DOKONČENÍM Z 07/20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.1.1. ARCHITEKTONICKO - STAVEBNÍ ČÁ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8" w:name="_Hlk21943143"/>
      <w:bookmarkStart w:id="9" w:name="_Hlk21943143"/>
      <w:bookmarkEnd w:id="9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2:00Z</dcterms:created>
  <dc:creator>provoz</dc:creator>
  <dc:description/>
  <cp:keywords/>
  <dc:language>en-US</dc:language>
  <cp:lastModifiedBy>BeranP</cp:lastModifiedBy>
  <cp:lastPrinted>2020-05-21T21:06:00Z</cp:lastPrinted>
  <dcterms:modified xsi:type="dcterms:W3CDTF">2020-05-21T20:48:00Z</dcterms:modified>
  <cp:revision>8</cp:revision>
  <dc:subject/>
  <dc:title/>
</cp:coreProperties>
</file>