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</w:tblGrid>
      <w:tr>
        <w:trPr>
          <w:trHeight w:val="180" w:hRule="atLeast"/>
        </w:trPr>
        <w:tc>
          <w:tcPr>
            <w:tcW w:w="210" w:type="dxa"/>
            <w:tcBorders>
              <w:top w:val="single" w:sz="4" w:space="0" w:color="CCFFCC"/>
              <w:left w:val="single" w:sz="4" w:space="0" w:color="CCFFCC"/>
              <w:bottom w:val="single" w:sz="4" w:space="0" w:color="CCFFCC"/>
              <w:right w:val="single" w:sz="4" w:space="0" w:color="CCFFCC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56150</wp:posOffset>
                      </wp:positionH>
                      <wp:positionV relativeFrom="paragraph">
                        <wp:posOffset>-275590</wp:posOffset>
                      </wp:positionV>
                      <wp:extent cx="0" cy="960818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pt,-21.7pt" to="374.5pt,73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-275590</wp:posOffset>
                      </wp:positionV>
                      <wp:extent cx="1714500" cy="96081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00430" cy="94170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0430" cy="941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  <w:t>Projekty CZ, s.r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Hradiště 96/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400 01 Ústí nad Lab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 xml:space="preserve">IČ: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DIČ: CZ-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Tel: +420 475 211 7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-mail: info@projekty-cz.e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756.55pt;mso-wrap-distance-left:9.05pt;mso-wrap-distance-right:9.05pt;mso-wrap-distance-top:0pt;mso-wrap-distance-bottom:0pt;margin-top:-21.7pt;mso-position-vertical-relative:text;margin-left:37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0430" cy="94170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0430" cy="94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0"/>
                                <w:szCs w:val="20"/>
                              </w:rPr>
                              <w:t>Projekty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Hradiště 96/8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400 01 Ústí nad Labem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IČ: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DIČ: CZ-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Tel: +420 475 211 782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-mail: info@projekty-cz.eu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1242695</wp:posOffset>
                      </wp:positionV>
                      <wp:extent cx="3771900" cy="30861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08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43pt;mso-wrap-distance-left:9.05pt;mso-wrap-distance-right:9.05pt;mso-wrap-distance-top:0pt;mso-wrap-distance-bottom:0pt;margin-top:97.85pt;mso-position-vertical-relative:text;margin-left:-38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75590</wp:posOffset>
                      </wp:positionV>
                      <wp:extent cx="4617720" cy="960818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772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PD - REKONSTRUKCE FOYER</w:t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DK TEPLI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bookmarkStart w:id="0" w:name="_Hlk40987636"/>
                                  <w:bookmarkEnd w:id="0"/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DOKUMENTACE PRO PROVADĚNÍ STAVBY (DP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ZMĚNA Č.1. VYPRACOVANÁ DLE PD ZMĚNY STAVBY PŘED DOKONČENÍM Z 07/20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  <w:bookmarkStart w:id="1" w:name="_Hlk40987636"/>
                                  <w:bookmarkStart w:id="2" w:name="_Hlk40987636"/>
                                  <w:bookmarkEnd w:id="2"/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.1.4. TECHNIKA PROSTŘEDÍ STAVE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>D.1.4.2. VZDUCHOTECHNI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ab/>
                                    <w:tab/>
                                    <w:t>D.1.4.2.01 – TECHNICKÁ ZPRÁV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ab/>
                                    <w:tab/>
                                    <w:t>D.1.4.2.02 – PŮDORYS 1.N.P. – DISPOZECE ZAŘÍZEN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ab/>
                                    <w:tab/>
                                    <w:t>D.1.4.2.03  PŮDORYS 1.P.P. – DISPOZICE ZAŘÍZEN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>D.1.4.3. VYTÁPĚN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ab/>
                                    <w:tab/>
                                    <w:t>D.1.4.3.1 – SCHÉMA PROTAŽENÍ Ú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VĚTEN 202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3.6pt;height:756.55pt;mso-wrap-distance-left:9.05pt;mso-wrap-distance-right:9.05pt;mso-wrap-distance-top:0pt;mso-wrap-distance-bottom:0pt;margin-top:-21.7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PD - REKONSTRUKCE FOYER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DK TEPLIC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bookmarkStart w:id="3" w:name="_Hlk40987636"/>
                            <w:bookmarkEnd w:id="3"/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OKUMENTACE PRO PROVADĚNÍ STAVBY (DPS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ZMĚNA Č.1. VYPRACOVANÁ DLE PD ZMĚNY STAVBY PŘED DOKONČENÍM Z 07/201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  <w:bookmarkStart w:id="4" w:name="_Hlk40987636"/>
                            <w:bookmarkStart w:id="5" w:name="_Hlk40987636"/>
                            <w:bookmarkEnd w:id="5"/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.1.4. TECHNIKA PROSTŘEDÍ STAVEB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>D.1.4.2. VZDUCHOTECHNIK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ab/>
                              <w:tab/>
                              <w:t>D.1.4.2.01 – TECHNICKÁ ZPRÁ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ab/>
                              <w:tab/>
                              <w:t>D.1.4.2.02 – PŮDORYS 1.N.P. – DISPOZECE ZAŘÍZENÍ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ab/>
                              <w:tab/>
                              <w:t>D.1.4.2.03  PŮDORYS 1.P.P. – DISPOZICE ZAŘÍZENÍ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>D.1.4.3. VYTÁPĚNÍ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ab/>
                              <w:tab/>
                              <w:t>D.1.4.3.1 – SCHÉMA PROTAŽENÍ Ú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VĚTEN 2020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6" w:name="_Hlk21943143"/>
      <w:bookmarkStart w:id="7" w:name="_Hlk21943143"/>
      <w:bookmarkEnd w:id="7"/>
    </w:p>
    <w:tbl>
      <w:tblPr>
        <w:tblW w:w="2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</w:tblGrid>
      <w:tr>
        <w:trPr>
          <w:trHeight w:val="180" w:hRule="atLeast"/>
        </w:trPr>
        <w:tc>
          <w:tcPr>
            <w:tcW w:w="210" w:type="dxa"/>
            <w:tcBorders>
              <w:top w:val="single" w:sz="4" w:space="0" w:color="CCFFCC"/>
              <w:left w:val="single" w:sz="4" w:space="0" w:color="CCFFCC"/>
              <w:bottom w:val="single" w:sz="4" w:space="0" w:color="CCFFCC"/>
              <w:right w:val="single" w:sz="4" w:space="0" w:color="CCFFCC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56150</wp:posOffset>
                      </wp:positionH>
                      <wp:positionV relativeFrom="paragraph">
                        <wp:posOffset>-275590</wp:posOffset>
                      </wp:positionV>
                      <wp:extent cx="0" cy="9608185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pt,-21.7pt" to="374.5pt,73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-275590</wp:posOffset>
                      </wp:positionV>
                      <wp:extent cx="1714500" cy="960818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00430" cy="941705"/>
                                        <wp:effectExtent l="0" t="0" r="0" b="0"/>
                                        <wp:docPr id="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0430" cy="941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  <w:t>Projekty CZ, s.r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Hradiště 96/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400 01 Ústí nad Lab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 xml:space="preserve">IČ: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DIČ: CZ-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Tel: +420 475 211 7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-mail: info@projekty-cz.e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756.55pt;mso-wrap-distance-left:9.05pt;mso-wrap-distance-right:9.05pt;mso-wrap-distance-top:0pt;mso-wrap-distance-bottom:0pt;margin-top:-21.7pt;mso-position-vertical-relative:text;margin-left:37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0430" cy="94170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0430" cy="94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0"/>
                                <w:szCs w:val="20"/>
                              </w:rPr>
                              <w:t>Projekty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Hradiště 96/8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400 01 Ústí nad Labem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IČ: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DIČ: CZ-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Tel: +420 475 211 782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-mail: info@projekty-cz.eu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1242695</wp:posOffset>
                      </wp:positionV>
                      <wp:extent cx="3771900" cy="308610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08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43pt;mso-wrap-distance-left:9.05pt;mso-wrap-distance-right:9.05pt;mso-wrap-distance-top:0pt;mso-wrap-distance-bottom:0pt;margin-top:97.85pt;mso-position-vertical-relative:text;margin-left:-38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75590</wp:posOffset>
                      </wp:positionV>
                      <wp:extent cx="4617720" cy="9608185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772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PD REKONSTRUKCE FOYER</w:t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DK TEPLI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DOKUMENTACE PRO PROVADĚNÍ STAVBY (DP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ZMĚNA Č.1. VYPRACOVANÁ DLE PD ZMĚNY STAVBY PŘED DOKONČENÍM Z 07/20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.1.4. TECHNIKA PROSTŘEDÍ STAVE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>D.1.4.2. VZDUCHOTECHNI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ab/>
                                    <w:tab/>
                                    <w:t>D.1.4.2.01 – TECHNICKÁ ZPRÁV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ab/>
                                    <w:tab/>
                                    <w:t>D.1.4.2.02 – PŮDORYS 1.N.P. – DISPOZECE ZAŘÍZEN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ab/>
                                    <w:tab/>
                                    <w:t>D.1.4.2.03  PŮDORYS 1.P.P. – DISPOZICE ZAŘÍZEN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>D.1.4.3. VYTÁPĚN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ab/>
                                    <w:tab/>
                                    <w:t>D.1.4.3.1 – SCHÉMA PROTAŽENÍ Ú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VĚTEN 202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3.6pt;height:756.55pt;mso-wrap-distance-left:9.05pt;mso-wrap-distance-right:9.05pt;mso-wrap-distance-top:0pt;mso-wrap-distance-bottom:0pt;margin-top:-21.7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PD REKONSTRUKCE FOYER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DK TEPLIC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OKUMENTACE PRO PROVADĚNÍ STAVBY (DPS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ZMĚNA Č.1. VYPRACOVANÁ DLE PD ZMĚNY STAVBY PŘED DOKONČENÍM Z 07/201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.1.4. TECHNIKA PROSTŘEDÍ STAVEB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>D.1.4.2. VZDUCHOTECHNIK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ab/>
                              <w:tab/>
                              <w:t>D.1.4.2.01 – TECHNICKÁ ZPRÁ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ab/>
                              <w:tab/>
                              <w:t>D.1.4.2.02 – PŮDORYS 1.N.P. – DISPOZECE ZAŘÍZENÍ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ab/>
                              <w:tab/>
                              <w:t>D.1.4.2.03  PŮDORYS 1.P.P. – DISPOZICE ZAŘÍZENÍ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>D.1.4.3. VYTÁPĚNÍ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ab/>
                              <w:tab/>
                              <w:t>D.1.4.3.1 – SCHÉMA PROTAŽENÍ Ú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VĚTEN 2020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8" w:name="_Hlk21943143"/>
      <w:bookmarkStart w:id="9" w:name="_Hlk21943143"/>
      <w:bookmarkEnd w:id="9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2:49:00Z</dcterms:created>
  <dc:creator>provoz</dc:creator>
  <dc:description/>
  <dc:language>en-US</dc:language>
  <cp:lastModifiedBy>Bartonicekk</cp:lastModifiedBy>
  <cp:lastPrinted>2020-12-14T14:01:00Z</cp:lastPrinted>
  <dcterms:modified xsi:type="dcterms:W3CDTF">2020-12-14T13:08:00Z</dcterms:modified>
  <cp:revision>3</cp:revision>
  <dc:subject/>
  <dc:title/>
</cp:coreProperties>
</file>