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u w:val="single"/>
        </w:rPr>
        <w:t>Plán kontrolních prohlídek stavby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„</w:t>
      </w:r>
      <w:r>
        <w:rPr>
          <w:rFonts w:cs="Arial" w:ascii="Arial" w:hAnsi="Arial"/>
          <w:szCs w:val="24"/>
        </w:rPr>
        <w:t>Regionální knihovna Teplice – rekonstrukce a vestavba podkroví“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ant navrhuje následující kontrolní prohlíd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stupní KP</w:t>
      </w:r>
      <w:r>
        <w:rPr>
          <w:rFonts w:cs="Arial" w:ascii="Arial" w:hAnsi="Arial"/>
        </w:rPr>
        <w:t xml:space="preserve"> – vstupní šetření před zahájením stavby, kontrola stávajícího stavu objektu za přítomnosti vlastníka, prováděcí firmy a zástupců výkonné i odborné složky státní památkové péč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</w:rPr>
        <w:t>KP po každé dokončené části stavby</w:t>
      </w:r>
      <w:r>
        <w:rPr>
          <w:rFonts w:cs="Arial" w:ascii="Arial" w:hAnsi="Arial"/>
        </w:rPr>
        <w:t xml:space="preserve"> – dle domluvy na vstupní K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ždy, když bude potřeba ve stavbě provést změnu oproti vypracované a schválené PD </w:t>
      </w:r>
      <w:r>
        <w:rPr>
          <w:rFonts w:cs="Arial" w:ascii="Arial" w:hAnsi="Arial"/>
          <w:bCs/>
        </w:rPr>
        <w:t>– ne/schválení změny s provedením zápisu do stavebního deníku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Závěrečná KP</w:t>
      </w:r>
      <w:r>
        <w:rPr>
          <w:rFonts w:cs="Arial" w:ascii="Arial" w:hAnsi="Arial"/>
        </w:rPr>
        <w:t xml:space="preserve"> - před vydáním kolaudačního souhlasu popř. uvedení stavby do předčasného užívání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navržených prohlídek upřesní investor telefonicky dle skutečného průběhu stavby a poté písemně zažádá stavební úřad o jejich proved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Dle §152 odst. 3 písm. d) musí stavebník ohlásit dokončení jednotlivých fází dle plánu kontrolních prohlíd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i kontrolní prohlídce je třeba ověřit zejmé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ržení rozhodnutí a podmínek nebo jiného opatření stavebního úřadu týkajícího se stavby anebo pozemku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a je stavba prováděna technicky správně, v náležité kvalitě, s ohledem na hodnotu stávajícího objektu, popřípadě kontrola použití stanovených stavebních výrobků, materiálů a konstrukcí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vebně technický stav stavby, zda není ohrožován život a zdraví osob nebo zvířat, bezpečnost anebo životní prostředí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a prováděním nebo provozem stavby není nad přípustnou míru obtěžováno její okolí, jsou prováděny předepsané zkoušky a zda je veden stavební deník nebo jednoduchý záznam o stavbě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a je stavba užívána jen k povolenému účelu a stanoveným způsobe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a je řádně prováděna údržba stavb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da je zajištěna bezpečnost při odstraňování stavb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280" w:leader="none"/>
        </w:tabs>
        <w:jc w:val="both"/>
        <w:rPr/>
      </w:pPr>
      <w:r>
        <w:rPr>
          <w:rFonts w:cs="Arial" w:ascii="Arial" w:hAnsi="Arial"/>
        </w:rPr>
        <w:t>V Plzni dne 1. 02. 2021</w:t>
        <w:tab/>
        <w:t>Ing. Věra Řezníčkov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567" w:hanging="0"/>
      <w:jc w:val="both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07:00Z</dcterms:created>
  <dc:creator>Daniel Němeček</dc:creator>
  <dc:description/>
  <cp:keywords/>
  <dc:language>en-US</dc:language>
  <cp:lastModifiedBy>Reznickova</cp:lastModifiedBy>
  <cp:lastPrinted>2021-02-01T10:27:00Z</cp:lastPrinted>
  <dcterms:modified xsi:type="dcterms:W3CDTF">2021-02-01T09:29:00Z</dcterms:modified>
  <cp:revision>15</cp:revision>
  <dc:subject/>
  <dc:title>Plán kontrolních prohlídek</dc:title>
</cp:coreProperties>
</file>