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3920</wp:posOffset>
            </wp:positionH>
            <wp:positionV relativeFrom="page">
              <wp:posOffset>609600</wp:posOffset>
            </wp:positionV>
            <wp:extent cx="1046480" cy="1463040"/>
            <wp:effectExtent l="0" t="0" r="0" b="0"/>
            <wp:wrapTight wrapText="bothSides">
              <wp:wrapPolygon edited="0">
                <wp:start x="-95" y="0"/>
                <wp:lineTo x="-95" y="21436"/>
                <wp:lineTo x="21503" y="21436"/>
                <wp:lineTo x="21503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31520</wp:posOffset>
            </wp:positionH>
            <wp:positionV relativeFrom="page">
              <wp:posOffset>457200</wp:posOffset>
            </wp:positionV>
            <wp:extent cx="1046480" cy="1463040"/>
            <wp:effectExtent l="0" t="0" r="0" b="0"/>
            <wp:wrapTight wrapText="bothSides">
              <wp:wrapPolygon edited="0">
                <wp:start x="-95" y="0"/>
                <wp:lineTo x="-95" y="21436"/>
                <wp:lineTo x="21503" y="21436"/>
                <wp:lineTo x="21503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MAGISTRÁT  M Ě S T A  T E P L I C 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městí  Svobody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or životního prostředí</w:t>
      </w:r>
    </w:p>
    <w:p>
      <w:pPr>
        <w:pStyle w:val="Heading1"/>
        <w:jc w:val="center"/>
        <w:rPr>
          <w:u w:val="none"/>
        </w:rPr>
      </w:pPr>
      <w:r>
        <w:rPr/>
        <w:t xml:space="preserve">Žádost o povolení kácení dřevin rostoucích mimo les </w:t>
      </w:r>
    </w:p>
    <w:p>
      <w:pPr>
        <w:pStyle w:val="Normal"/>
        <w:rPr/>
      </w:pPr>
      <w:r>
        <w:rPr/>
        <w:t>dle § 8, odst.1  zákona č. 114/1992 Sb. o ochraně přírody a krajiny v platném zněn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jméno a příjmení/název žadatele:</w:t>
        <w:tab/>
        <w:t>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 narození/IČO:</w:t>
        <w:tab/>
        <w:tab/>
        <w:tab/>
        <w:t>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a/sídlo žadatele:</w:t>
        <w:tab/>
        <w:tab/>
        <w:tab/>
        <w:t>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astrální území:</w:t>
        <w:tab/>
        <w:tab/>
        <w:tab/>
        <w:t>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celní čísla pozemků:</w:t>
        <w:tab/>
        <w:tab/>
        <w:tab/>
        <w:t>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ice, číslo popisné</w:t>
        <w:tab/>
        <w:tab/>
        <w:tab/>
        <w:t>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kterého dřevina ro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ísemný souhlas vlastníka pozemku (v případě, že žadatel není vlastníkem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kusů dřevin nebo plocha souvislého porostu: 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uh dřevin/keřů</w:t>
        <w:tab/>
        <w:tab/>
        <w:t>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ikost obvodu kmenů ve výšce 130 cm nad zemí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místění na pozemku:</w:t>
        <w:tab/>
        <w:tab/>
        <w:t>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ámi navržená náhradní výsadba z důvodu kompenzace ekologické újm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ložení vlastnického, nájemního nebo jiného vztahu (nelze-li ověřit v katastru nemovitostí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ůvodnění žádosti: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*)jedná-li se o kácení z důvodu investiční akce je nutné doložit přílohu – viz níž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Telefon:</w:t>
        <w:tab/>
        <w:t>.............................................</w:t>
        <w:tab/>
        <w:tab/>
        <w:t>email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atum:</w:t>
        <w:tab/>
        <w:t>.............................................</w:t>
        <w:tab/>
        <w:tab/>
        <w:t xml:space="preserve">           podpis:</w:t>
      </w:r>
      <w:r>
        <w:rPr>
          <w:sz w:val="18"/>
        </w:rPr>
        <w:t xml:space="preserve"> 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Nutná příloha žádosti</w:t>
      </w:r>
      <w:r>
        <w:rPr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apový zákres dřev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  <w:u w:val="single"/>
        </w:rPr>
        <w:t xml:space="preserve">*) v případě </w:t>
      </w:r>
      <w:r>
        <w:rPr>
          <w:b/>
          <w:sz w:val="18"/>
          <w:szCs w:val="18"/>
          <w:u w:val="single"/>
        </w:rPr>
        <w:t>stavby (investice)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 xml:space="preserve">je nutné doložit pravomocné rozhodnutí vydané podle zvláštních předpisů (stavební zákon), podléhá-li stavba jeho vydání. </w:t>
      </w:r>
      <w:r>
        <w:rPr>
          <w:sz w:val="18"/>
          <w:szCs w:val="18"/>
          <w:u w:val="single"/>
        </w:rPr>
        <w:t>V případě stavby, pro kterou není třeba vydání rozhodnutí dle zvláštních předpisů, je nutné doložit vyjádření či stanovisko, že tato konkrétní stavba vydání rozhodnutí dle zvláštních předpisů nepodléhá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0:00Z</dcterms:created>
  <dc:creator>Město Teplice</dc:creator>
  <dc:description/>
  <cp:keywords/>
  <dc:language>en-US</dc:language>
  <cp:lastModifiedBy>Klimešová Sandra</cp:lastModifiedBy>
  <cp:lastPrinted>2018-01-17T11:18:00Z</cp:lastPrinted>
  <dcterms:modified xsi:type="dcterms:W3CDTF">2018-01-17T10:19:00Z</dcterms:modified>
  <cp:revision>9</cp:revision>
  <dc:subject/>
  <dc:title>Městský úřad</dc:title>
</cp:coreProperties>
</file>