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Žádost o souhrnné stanovisko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autoSpaceDE w:val="false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územnímu řízení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územnímu souhlasu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e stavebnímu řízení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ohlášení stavby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dodatečnému povolení stavb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 změně stavby před dokončením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odstranění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</w:t>
      </w:r>
      <w:r>
        <w:rPr>
          <w:rFonts w:cs="Arial" w:ascii="Arial" w:hAnsi="Arial"/>
          <w:b/>
          <w:bCs/>
          <w:strike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měně užívání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 společnému říz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e společnému souhlasu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 jiný účel </w:t>
      </w:r>
      <w:r>
        <w:rPr>
          <w:rFonts w:cs="Arial" w:ascii="Arial" w:hAnsi="Arial"/>
          <w:bCs/>
          <w:sz w:val="22"/>
          <w:szCs w:val="22"/>
        </w:rPr>
        <w:t>(uvést)..........................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pozn.: žádané označte </w:t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278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ind w:right="27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éno a adresa žadatele:</w:t>
        <w:tab/>
        <w:t>Rapid Most spol. s r.o., Most, Marš. Rybalka 1020, 434 01</w:t>
      </w:r>
    </w:p>
    <w:p>
      <w:pPr>
        <w:pStyle w:val="Normal"/>
        <w:autoSpaceDE w:val="false"/>
        <w:ind w:right="27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60"/>
        <w:ind w:left="2699"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  <w:tab/>
        <w:t xml:space="preserve">603 510 379 </w:t>
      </w:r>
    </w:p>
    <w:p>
      <w:pPr>
        <w:pStyle w:val="Normal"/>
        <w:autoSpaceDE w:val="false"/>
        <w:ind w:left="1992" w:right="27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>plhak@rapidmost.cz</w:t>
      </w:r>
    </w:p>
    <w:p>
      <w:pPr>
        <w:pStyle w:val="Normal"/>
        <w:autoSpaceDE w:val="false"/>
        <w:spacing w:before="120" w:after="0"/>
        <w:ind w:right="27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dresa pro doručování,</w:t>
      </w:r>
      <w:r>
        <w:rPr>
          <w:rFonts w:cs="Arial" w:ascii="Arial" w:hAnsi="Arial"/>
          <w:sz w:val="22"/>
          <w:szCs w:val="22"/>
        </w:rPr>
        <w:t xml:space="preserve"> liší-li se od adresy žadatele: 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adatel stanovisko: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zvedne osobně  </w:t>
      </w:r>
    </w:p>
    <w:p>
      <w:pPr>
        <w:pStyle w:val="Odstavecseseznamem"/>
        <w:numPr>
          <w:ilvl w:val="0"/>
          <w:numId w:val="4"/>
        </w:numPr>
        <w:autoSpaceDE w:val="false"/>
        <w:ind w:left="360" w:hanging="35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žaduje zaslat poštou </w:t>
      </w:r>
    </w:p>
    <w:p>
      <w:pPr>
        <w:pStyle w:val="Odstavecseseznamem"/>
        <w:numPr>
          <w:ilvl w:val="0"/>
          <w:numId w:val="4"/>
        </w:numPr>
        <w:autoSpaceDE w:val="false"/>
        <w:ind w:left="360" w:hanging="357"/>
        <w:jc w:val="both"/>
        <w:rPr>
          <w:rFonts w:ascii="Arial" w:hAnsi="Arial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požaduje zaslat do datové schránky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>Jméno a adresa investora: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Statutární město Teplíce, nám. Svobody 1/2</w:t>
      </w:r>
    </w:p>
    <w:p>
      <w:pPr>
        <w:pStyle w:val="Normal"/>
        <w:autoSpaceDE w:val="false"/>
        <w:ind w:right="2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Normal"/>
        <w:autoSpaceDE w:val="false"/>
        <w:spacing w:before="0" w:after="120"/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tel.: 417 510 111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k předkládané dokumentac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dokumentace: </w:t>
        <w:tab/>
      </w:r>
      <w:r>
        <w:rPr>
          <w:rFonts w:cs="Arial" w:ascii="Arial" w:hAnsi="Arial"/>
          <w:b/>
          <w:sz w:val="22"/>
          <w:szCs w:val="22"/>
        </w:rPr>
        <w:t>Chodník v ul. Duchcovská u železničního přejezd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acovatel: </w:t>
        <w:tab/>
        <w:tab/>
        <w:tab/>
      </w:r>
      <w:r>
        <w:rPr>
          <w:rFonts w:cs="Arial" w:ascii="Arial" w:hAnsi="Arial"/>
          <w:b/>
          <w:sz w:val="22"/>
          <w:szCs w:val="22"/>
        </w:rPr>
        <w:t>Rapid Most spol. s r.o., Ing. Vladimír Plhák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KAIT: </w:t>
        <w:tab/>
        <w:tab/>
        <w:tab/>
        <w:t>0401506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zpracování/ zak. č. </w:t>
        <w:tab/>
        <w:t>3/2022; 2022/222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ádáme </w:t>
      </w:r>
      <w:r>
        <w:rPr>
          <w:rFonts w:cs="Arial" w:ascii="Arial" w:hAnsi="Arial"/>
          <w:b/>
          <w:bCs/>
          <w:sz w:val="22"/>
          <w:szCs w:val="22"/>
        </w:rPr>
        <w:t xml:space="preserve">o souhrnné stanovisko k projektové dokumentaci na akci (stručný popis): </w:t>
      </w:r>
    </w:p>
    <w:p>
      <w:pPr>
        <w:pStyle w:val="Normal"/>
        <w:autoSpaceDE w:val="false"/>
        <w:spacing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pravu chodníku a výměnu vedení veřejného osvětlení včetně 5 ks stožárů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tčené parcel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Teplice</w:t>
        <w:tab/>
        <w:tab/>
        <w:t>k.ú. Teplice-Řetenice</w:t>
        <w:tab/>
        <w:tab/>
        <w:t>p.p.č. 270/11</w:t>
        <w:tab/>
        <w:t>druh pozemku ostatní plocha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Teplice</w:t>
        <w:tab/>
        <w:tab/>
        <w:t>k.ú. Teplice-Řetenice</w:t>
        <w:tab/>
        <w:tab/>
        <w:t>p.p.č. 721/3</w:t>
        <w:tab/>
        <w:t>druh pozemku ostatní plocha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Teplice</w:t>
        <w:tab/>
        <w:tab/>
        <w:t>k.ú. Teplice-Řetenice</w:t>
        <w:tab/>
        <w:tab/>
        <w:t>p.p.č. 780/14</w:t>
        <w:tab/>
        <w:t>druh pozemku ostatní plocha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D řeší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268558651"/>
      <w:bookmarkStart w:id="1" w:name="__Fieldmark__0_126855865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268558651"/>
      <w:bookmarkStart w:id="3" w:name="__Fieldmark__1_126855865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zásobování vodou: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(beze změny)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na veřejný vodovod vodovodní přípojkou</w:t>
      </w:r>
    </w:p>
    <w:p>
      <w:pPr>
        <w:pStyle w:val="Normal"/>
        <w:numPr>
          <w:ilvl w:val="0"/>
          <w:numId w:val="4"/>
        </w:numPr>
        <w:autoSpaceDE w:val="false"/>
        <w:ind w:left="1985" w:hanging="1625"/>
        <w:jc w:val="both"/>
        <w:rPr/>
      </w:pPr>
      <w:r>
        <w:rPr>
          <w:rFonts w:cs="Arial" w:ascii="Arial" w:hAnsi="Arial"/>
          <w:sz w:val="22"/>
          <w:szCs w:val="22"/>
        </w:rPr>
        <w:t xml:space="preserve">individuální: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studna nová</w:t>
      </w:r>
    </w:p>
    <w:p>
      <w:pPr>
        <w:pStyle w:val="Normal"/>
        <w:autoSpaceDE w:val="false"/>
        <w:ind w:left="1985" w:hanging="199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studna stávající - v případě využití stávajícího vodního zdroje je nutné                         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doložení právního stavu (stavební, kolaudační rozhodnutí)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D řeší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1268558651"/>
      <w:bookmarkStart w:id="5" w:name="__Fieldmark__2_126855865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1268558651"/>
      <w:bookmarkStart w:id="7" w:name="__Fieldmark__3_126855865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odkanalizování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ávající (beze změny)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na veřejnou kanalizaci kanalizační přípojkou</w:t>
      </w:r>
    </w:p>
    <w:p>
      <w:pPr>
        <w:pStyle w:val="Normal"/>
        <w:numPr>
          <w:ilvl w:val="0"/>
          <w:numId w:val="6"/>
        </w:numPr>
        <w:autoSpaceDE w:val="false"/>
        <w:ind w:left="1985" w:hanging="16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viduální: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  ČOV pro ..............EO (ekvivalentních obyvate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autoSpaceDE w:val="false"/>
        <w:ind w:left="1985" w:hanging="0"/>
        <w:jc w:val="both"/>
        <w:rPr/>
      </w:pPr>
      <w:r>
        <w:rPr>
          <w:rFonts w:cs="Arial" w:ascii="Arial" w:hAnsi="Arial"/>
          <w:sz w:val="22"/>
          <w:szCs w:val="22"/>
        </w:rPr>
        <w:t>septik + filtr</w:t>
      </w:r>
    </w:p>
    <w:p>
      <w:pPr>
        <w:pStyle w:val="Normal"/>
        <w:autoSpaceDE w:val="false"/>
        <w:ind w:left="198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žumpa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D řeší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1268558651"/>
      <w:bookmarkStart w:id="9" w:name="__Fieldmark__4_126855865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1268558651"/>
      <w:bookmarkStart w:id="11" w:name="__Fieldmark__5_126855865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působ likvidace dešťových vod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D řeší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1268558651"/>
      <w:bookmarkStart w:id="13" w:name="__Fieldmark__6_1268558651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268558651"/>
      <w:bookmarkStart w:id="15" w:name="__Fieldmark__7_1268558651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vytápění: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(beze změny)…………………………………………………………….....................…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ální zásobování teplem z teplárny</w:t>
      </w:r>
    </w:p>
    <w:p>
      <w:pPr>
        <w:pStyle w:val="Normal"/>
        <w:numPr>
          <w:ilvl w:val="0"/>
          <w:numId w:val="6"/>
        </w:numPr>
        <w:autoSpaceDE w:val="false"/>
        <w:ind w:left="1418" w:hanging="105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lokální hlavní</w:t>
      </w:r>
      <w:r>
        <w:rPr>
          <w:rFonts w:cs="Arial" w:ascii="Arial" w:hAnsi="Arial"/>
          <w:sz w:val="22"/>
          <w:szCs w:val="22"/>
        </w:rPr>
        <w:t>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plyn o výkonu kotle/ů (příp. zářičů).....................………..............……..  kW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elektřina o výkonu kotle/ů  .………...............................................…….  kW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tuhá paliva  ………….......…  (palivo) o výkonu kotle/ů  …………..…..  kW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alternativní (např. tepelné čerpadlo) o výkonu ………...............……...  kW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jiné  …………..…...........................…….. o výkonu ..……........……….  kW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lokální doplňkové</w:t>
      </w:r>
      <w:r>
        <w:rPr>
          <w:rFonts w:cs="Arial" w:ascii="Arial" w:hAnsi="Arial"/>
          <w:sz w:val="22"/>
          <w:szCs w:val="22"/>
        </w:rPr>
        <w:t xml:space="preserve"> vytápění (např. krb) na  ………...….....….. (palivo) o výkonu ….….….  kW</w:t>
      </w:r>
    </w:p>
    <w:p>
      <w:pPr>
        <w:pStyle w:val="Normal"/>
        <w:autoSpaceDE w:val="false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není napojeno na teplovodní soustavu ústředního vytápění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ou dojde ke kácení dřevin rostoucích mimo les nebo k mýcení porostu: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6" w:name="__Fieldmark__8_1268558651"/>
      <w:bookmarkStart w:id="17" w:name="__Fieldmark__8_1268558651"/>
      <w:bookmarkEnd w:id="1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no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8" w:name="__Fieldmark__9_1268558651"/>
      <w:bookmarkStart w:id="19" w:name="__Fieldmark__9_1268558651"/>
      <w:bookmarkEnd w:id="1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ne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ou dojde k zásahu do významného krajinného prvku </w:t>
      </w:r>
      <w:r>
        <w:rPr>
          <w:rFonts w:cs="Arial" w:ascii="Arial" w:hAnsi="Arial"/>
          <w:i/>
        </w:rPr>
        <w:t>(tj. les, rašeliniště, vodní tok, rybník, jezero, údolní niva, ...)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0" w:name="__Fieldmark__10_1268558651"/>
      <w:bookmarkStart w:id="21" w:name="__Fieldmark__10_1268558651"/>
      <w:bookmarkEnd w:id="2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2" w:name="__Fieldmark__11_1268558651"/>
      <w:bookmarkStart w:id="23" w:name="__Fieldmark__11_1268558651"/>
      <w:bookmarkEnd w:id="2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ou dojde k zá</w:t>
      </w:r>
      <w:bookmarkStart w:id="24" w:name="Zaškrtávací20"/>
      <w:r>
        <w:rPr>
          <w:rFonts w:cs="Arial" w:ascii="Arial" w:hAnsi="Arial"/>
          <w:b/>
          <w:sz w:val="22"/>
          <w:szCs w:val="22"/>
        </w:rPr>
        <w:t xml:space="preserve">boru zemědělského půdního fondu </w:t>
        <w:tab/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5" w:name="__Fieldmark__12_1268558651"/>
      <w:bookmarkStart w:id="26" w:name="__Fieldmark__12_1268558651"/>
      <w:bookmarkEnd w:id="2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End w:id="24"/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7" w:name="__Fieldmark__13_1268558651"/>
      <w:bookmarkStart w:id="28" w:name="__Fieldmark__13_1268558651"/>
      <w:bookmarkEnd w:id="2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tavba se nachází ve vzdálenosti do 50 m od okraje lesního pozemku</w:t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color w:val="000000"/>
        </w:rPr>
        <w:fldChar w:fldCharType="separate"/>
      </w:r>
      <w:bookmarkStart w:id="29" w:name="__Fieldmark__14_1268558651"/>
      <w:bookmarkStart w:id="30" w:name="__Fieldmark__14_1268558651"/>
      <w:bookmarkEnd w:id="30"/>
      <w:r>
        <w:rPr>
          <w:rFonts w:cs="Arial" w:ascii="Arial" w:hAnsi="Arial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color w:val="000000"/>
        </w:rPr>
        <w:fldChar w:fldCharType="separate"/>
      </w:r>
      <w:bookmarkStart w:id="31" w:name="__Fieldmark__15_1268558651"/>
      <w:bookmarkStart w:id="32" w:name="__Fieldmark__15_1268558651"/>
      <w:bookmarkEnd w:id="32"/>
      <w:r>
        <w:rPr>
          <w:rFonts w:cs="Arial" w:ascii="Arial" w:hAnsi="Arial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tavbou dojde k dotčení PUPFL </w:t>
      </w:r>
      <w:r>
        <w:rPr>
          <w:rFonts w:cs="Arial" w:ascii="Arial" w:hAnsi="Arial"/>
          <w:i/>
          <w:color w:val="000000"/>
        </w:rPr>
        <w:t xml:space="preserve">(pozemek určený k plnění funkcí lesa)        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3" w:name="__Fieldmark__16_1268558651"/>
      <w:bookmarkStart w:id="34" w:name="__Fieldmark__16_1268558651"/>
      <w:bookmarkEnd w:id="3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5" w:name="__Fieldmark__17_1268558651"/>
      <w:bookmarkStart w:id="36" w:name="__Fieldmark__17_1268558651"/>
      <w:bookmarkEnd w:id="3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i stavbě bude nakládáno s nebezpečnými odpady                                    </w:t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7" w:name="__Fieldmark__18_1268558651"/>
      <w:bookmarkStart w:id="38" w:name="__Fieldmark__18_1268558651"/>
      <w:bookmarkEnd w:id="3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9" w:name="__Fieldmark__19_1268558651"/>
      <w:bookmarkStart w:id="40" w:name="__Fieldmark__19_1268558651"/>
      <w:bookmarkEnd w:id="4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tavební a demoliční odpad obsahující nebezpečné látky, izolační materiály s obsahem azbestu, zemina a kamení obsahující nebezpečné látky nebo jiný nebezpečný odpad)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jsem veškeré údaje vyplnil/a řádně a pravdivě.    datum: 7. března 2022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žadatele: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y, které je nutno dodat k žádosti: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snímek </w:t>
      </w:r>
      <w:r>
        <w:rPr>
          <w:rFonts w:cs="Arial" w:ascii="Arial" w:hAnsi="Arial"/>
          <w:b/>
          <w:u w:val="single"/>
        </w:rPr>
        <w:t>katastrální map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e zákresem záboru 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výpis</w:t>
      </w:r>
      <w:r>
        <w:rPr>
          <w:rFonts w:cs="Arial" w:ascii="Arial" w:hAnsi="Arial"/>
          <w:b/>
        </w:rPr>
        <w:t xml:space="preserve"> (kopie) </w:t>
      </w:r>
      <w:r>
        <w:rPr>
          <w:rFonts w:cs="Arial" w:ascii="Arial" w:hAnsi="Arial"/>
          <w:b/>
          <w:u w:val="single"/>
        </w:rPr>
        <w:t>z Katastru nemovitostí</w:t>
      </w:r>
      <w:r>
        <w:rPr>
          <w:rFonts w:cs="Arial" w:ascii="Arial" w:hAnsi="Arial"/>
        </w:rPr>
        <w:t xml:space="preserve"> k pozemku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projektová dokumentac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pracovaná v rozsahu pro daný účel (dle vyhlášky č. 499/2006  Sb., o dokumentaci stavby, ve znění pozdějších předpisů)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hydrogeologický posudek </w:t>
      </w:r>
      <w:r>
        <w:rPr>
          <w:rFonts w:cs="Arial" w:ascii="Arial" w:hAnsi="Arial"/>
          <w:bCs/>
        </w:rPr>
        <w:t>(v případě ovlivnění podzemních vod, např. ČOV, studna, vrt atd.)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stanovisko správce povodí ........................................ </w:t>
      </w:r>
      <w:r>
        <w:rPr>
          <w:rFonts w:cs="Arial" w:ascii="Arial" w:hAnsi="Arial"/>
          <w:bCs/>
        </w:rPr>
        <w:t>(pokud záměr může ovlivnit vodní poměry, stavba se dotkne vodního toku, je v záplavovém území, stavby ČOV, atd.)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stanovisko správce vodního toku </w:t>
      </w:r>
      <w:r>
        <w:rPr>
          <w:rFonts w:cs="Arial" w:ascii="Arial" w:hAnsi="Arial"/>
          <w:bCs/>
        </w:rPr>
        <w:t>............................. (pokud se stavba dotkne vodního toku, je v záplavovém území, stavby ČOV, stavby sousedící s vodním tokem atd.)</w:t>
      </w:r>
    </w:p>
    <w:sectPr>
      <w:type w:val="continuous"/>
      <w:pgSz w:w="11906" w:h="16838"/>
      <w:pgMar w:left="1134" w:right="1134" w:gutter="0" w:header="709" w:top="1418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29" w:hanging="0"/>
      <w:jc w:val="right"/>
      <w:rPr>
        <w:rFonts w:ascii="Arial" w:hAnsi="Arial" w:cs="Arial"/>
        <w:i/>
        <w:i/>
        <w:sz w:val="14"/>
        <w:szCs w:val="16"/>
      </w:rPr>
    </w:pPr>
    <w:r>
      <w:rPr>
        <w:rFonts w:cs="Arial" w:ascii="Arial" w:hAnsi="Arial"/>
        <w:sz w:val="14"/>
        <w:szCs w:val="16"/>
      </w:rPr>
      <w:tab/>
      <w:t>kompletaci žádosti za OŽP zajišťuje  Ing. Veronika Kolenatá, telefon: 417 510 561, e-mail: kolenata@teplice.cz</w:t>
    </w:r>
  </w:p>
  <w:p>
    <w:pPr>
      <w:pStyle w:val="Footer"/>
      <w:tabs>
        <w:tab w:val="clear" w:pos="4536"/>
        <w:tab w:val="clear" w:pos="9072"/>
        <w:tab w:val="left" w:pos="7410" w:leader="none"/>
      </w:tabs>
      <w:rPr>
        <w:rFonts w:ascii="Arial" w:hAnsi="Arial" w:cs="Arial"/>
        <w:i/>
        <w:i/>
        <w:sz w:val="14"/>
        <w:szCs w:val="16"/>
      </w:rPr>
    </w:pPr>
    <w:r>
      <w:rPr>
        <w:rFonts w:cs="Arial" w:ascii="Arial" w:hAnsi="Arial"/>
        <w:i/>
        <w:sz w:val="1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85495</wp:posOffset>
          </wp:positionH>
          <wp:positionV relativeFrom="page">
            <wp:posOffset>133350</wp:posOffset>
          </wp:positionV>
          <wp:extent cx="767080" cy="971550"/>
          <wp:effectExtent l="0" t="0" r="0" b="0"/>
          <wp:wrapTight wrapText="bothSides">
            <wp:wrapPolygon edited="0">
              <wp:start x="-95" y="0"/>
              <wp:lineTo x="-95" y="21436"/>
              <wp:lineTo x="21503" y="21436"/>
              <wp:lineTo x="21503" y="0"/>
              <wp:lineTo x="-9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>Magistrát města Teplice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8"/>
        <w:szCs w:val="18"/>
      </w:rPr>
      <w:t>náměstí Svobody 2 TEPLICE   PSČ 415 95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Odbor životního prostředí</w:t>
    </w:r>
    <w:r>
      <w:rPr>
        <w:rFonts w:cs="Arial" w:ascii="Arial" w:hAnsi="Arial"/>
        <w:sz w:val="22"/>
        <w:szCs w:val="22"/>
      </w:rPr>
      <w:t>, Krupská 346/2 PSČ 415 95 TEPLICE</w:t>
    </w:r>
  </w:p>
  <w:p>
    <w:pPr>
      <w:pStyle w:val="Normal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9:28:00Z</dcterms:created>
  <dc:creator>Dana Karmazínová</dc:creator>
  <dc:description/>
  <cp:keywords/>
  <dc:language>en-US</dc:language>
  <cp:lastModifiedBy>Vladimír Plhák</cp:lastModifiedBy>
  <cp:lastPrinted>2017-08-09T08:57:00Z</cp:lastPrinted>
  <dcterms:modified xsi:type="dcterms:W3CDTF">2022-03-07T19:32:00Z</dcterms:modified>
  <cp:revision>3</cp:revision>
  <dc:subject/>
  <dc:title>Žádost o souhrnné vyjádření k projektové dokumentaci - oddělení životního prostředí a státní památkové péče, oddělení dopravní a silniční:</dc:title>
</cp:coreProperties>
</file>