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860" cy="5530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spacing w:before="240" w:after="0"/>
        <w:ind w:left="720" w:hanging="7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Nová přípojka termální vody pro Aquacentrum Teplice </w:t>
      </w:r>
    </w:p>
    <w:p>
      <w:pPr>
        <w:pStyle w:val="Normal"/>
        <w:tabs>
          <w:tab w:val="clear" w:pos="709"/>
          <w:tab w:val="left" w:pos="8505" w:leader="none"/>
        </w:tabs>
        <w:spacing w:before="240" w:after="0"/>
        <w:ind w:left="720" w:hanging="72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eznam dokladů</w:t>
      </w:r>
    </w:p>
    <w:p>
      <w:pPr>
        <w:pStyle w:val="Normal"/>
        <w:tabs>
          <w:tab w:val="clear" w:pos="709"/>
          <w:tab w:val="left" w:pos="8505" w:leader="none"/>
        </w:tabs>
        <w:spacing w:before="240" w:after="0"/>
        <w:ind w:left="720" w:hanging="72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gistrát města Teplice, Povolení zvl. užívání místní komunikace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rozhodnutí umístění sítí do tělesa místní komunikace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ázně Teplice v Čechách a.s. – Souhlas vlastníka nemovitosti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ojenská lázeňská a rek.zařízení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tutární město Teplice, FO odd. majetku - Souhlas vlastníka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gistrát města Teplice, OŽP - Závazné stanovisko k zásahu do zákonem stanoveného významného krajinného prvku – vodní tok Bystřice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gistrát města Teplice, OÚPaSŘ - Závazné stanovisko orgánu územního plánování + situace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gistrát města Teplice, OÚPaSŘ – sdělení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ZS ÚK – závazné stanovisko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HS ÚK – závazné stanovisko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vodí Ohře – vyjádření a stanovisko k PD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Z ČR, ČIL – souhlas se stavbou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/>
      </w:pPr>
      <w:r>
        <w:rPr>
          <w:rFonts w:cs="Arial" w:ascii="Arial" w:hAnsi="Arial"/>
          <w:bCs/>
          <w:sz w:val="22"/>
          <w:szCs w:val="22"/>
        </w:rPr>
        <w:t>Ústav archeolog. Památkové péče SZ Čech – vyjádření k PD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NM MO, odd. ochrany územních zájmů – souhlas se stavbou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EZ Distribuce – souhlas s umístěním stavby a s prováděním činnosti v ochranném </w:t>
      </w:r>
    </w:p>
    <w:p>
      <w:pPr>
        <w:pStyle w:val="Normal"/>
        <w:spacing w:before="120" w:after="0"/>
        <w:ind w:left="99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ásmu el. zařízení číslo 333/0043/2014/21/OP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EZ Distribuce –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EZ Teplárenská a.s. -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EZ ICT Services a.s. -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co Pro Services, a.s. -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ČVK, a.s.  –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asNet Služby, s.r.o. –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-Mobile Czech Republic a.s. – vyjádření k PD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odafone Czech Republic a.s. -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TIN a.s. - vyjádření k PD 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RIVA CITY s.r.o. – vyjádření k PD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RIUS PEDERSEN – světelné signalizace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/>
      </w:pPr>
      <w:r>
        <w:rPr>
          <w:rFonts w:cs="Arial" w:ascii="Arial" w:hAnsi="Arial"/>
          <w:bCs/>
          <w:sz w:val="22"/>
          <w:szCs w:val="22"/>
        </w:rPr>
        <w:t xml:space="preserve">MARIUS PEDERSEN – veřejného osvětlení </w:t>
      </w:r>
    </w:p>
    <w:p>
      <w:pPr>
        <w:pStyle w:val="Normal"/>
        <w:spacing w:before="120" w:after="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993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242" w:leader="dot"/>
      </w:tabs>
      <w:spacing w:before="240" w:after="0"/>
    </w:pPr>
    <w:rPr>
      <w:rFonts w:ascii="Arial" w:hAnsi="Arial" w:cs="Arial"/>
      <w:b/>
      <w:caps/>
      <w:color w:val="000000"/>
      <w:spacing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242" w:leader="dot"/>
      </w:tabs>
      <w:spacing w:before="60" w:after="60"/>
      <w:ind w:left="340" w:hanging="0"/>
    </w:pPr>
    <w:rPr>
      <w:rFonts w:ascii="Arial" w:hAnsi="Arial" w:cs="Arial"/>
      <w:b/>
      <w:color w:val="000000"/>
      <w:szCs w:val="20"/>
      <w:lang w:val="en-US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26:00Z</dcterms:created>
  <dc:creator>Miroslav Kokšál</dc:creator>
  <dc:description/>
  <cp:keywords/>
  <dc:language>en-US</dc:language>
  <cp:lastModifiedBy>Naděžda Procházková</cp:lastModifiedBy>
  <cp:lastPrinted>2023-06-19T08:57:00Z</cp:lastPrinted>
  <dcterms:modified xsi:type="dcterms:W3CDTF">2023-06-19T06:57:00Z</dcterms:modified>
  <cp:revision>6</cp:revision>
  <dc:subject/>
  <dc:title>Členění dokumentace pro stavební povolení – INNO-COMP</dc:title>
</cp:coreProperties>
</file>