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51155</wp:posOffset>
                </wp:positionV>
                <wp:extent cx="6400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-27.65pt" to="476.3pt,-27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-351155</wp:posOffset>
                </wp:positionV>
                <wp:extent cx="0" cy="9637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7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-27.65pt" to="-27.65pt,73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645</wp:posOffset>
                </wp:positionH>
                <wp:positionV relativeFrom="paragraph">
                  <wp:posOffset>-351155</wp:posOffset>
                </wp:positionV>
                <wp:extent cx="0" cy="9144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-27.65pt" to="476.35pt,692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03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3"/>
      </w:tblGrid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Ing.BULIS  VZDUCHOTECHNIKA</w:t>
            </w:r>
          </w:p>
          <w:p>
            <w:pPr>
              <w:pStyle w:val="Normal"/>
              <w:ind w:left="-1204" w:right="0" w:hanging="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   </w:t>
            </w:r>
            <w:r>
              <w:rPr>
                <w:rFonts w:cs="Arial" w:ascii="Arial" w:hAnsi="Arial"/>
                <w:i/>
                <w:sz w:val="24"/>
              </w:rPr>
              <w:t xml:space="preserve">I                  Ičo 156 942 08,Obvodová 736/6,400 07 Ústí n.L. 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akce: PD REKONSTRUKCE FOYER DK TEPLICE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</w:t>
      </w:r>
      <w:r>
        <w:rPr>
          <w:rFonts w:eastAsia="Arial" w:cs="Arial" w:ascii="Arial" w:hAnsi="Arial"/>
          <w:b/>
          <w:sz w:val="28"/>
        </w:rPr>
        <w:t xml:space="preserve">Zař.č.25 Hygienické zařízení v 1.N.P.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</w:t>
      </w:r>
      <w:r>
        <w:rPr>
          <w:rFonts w:eastAsia="Arial" w:cs="Arial" w:ascii="Arial" w:hAnsi="Arial"/>
          <w:b/>
          <w:sz w:val="28"/>
        </w:rPr>
        <w:t>D.1.4.2 VZDUCHOTECHNIK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>DOKUMENTACE PROVÁDĚCÍ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32"/>
          <w:u w:val="single"/>
        </w:rPr>
        <w:t>TECHNICKÁ ZPRÁVA A SEZNAM STROJŮ A ZAŘÍZENÍ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eastAsia="Arial" w:cs="Arial" w:ascii="Arial" w:hAnsi="Arial"/>
          <w:b/>
          <w:sz w:val="32"/>
        </w:rPr>
        <w:t>D.1.4.2.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645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6pt" to="476.35pt,49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624840</wp:posOffset>
                </wp:positionV>
                <wp:extent cx="6400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49.2pt" to="476.3pt,49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</w:rPr>
        <w:t>ÚNOR</w:t>
      </w:r>
      <w:r>
        <w:rPr>
          <w:rFonts w:cs="Arial" w:ascii="Arial" w:hAnsi="Arial"/>
          <w:sz w:val="24"/>
        </w:rPr>
        <w:t xml:space="preserve"> 2020                                                                                     Ing.BULIS</w:t>
      </w:r>
      <w:r>
        <w:rPr>
          <w:rFonts w:cs="Arial" w:ascii="Arial" w:hAnsi="Arial"/>
          <w:sz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8"/>
          <w:u w:val="single"/>
        </w:rPr>
        <w:t>SEZNAM PŘÍLOH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</w:t>
      </w:r>
      <w:r>
        <w:rPr/>
        <w:t>VZ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 w:val="false"/>
          <w:sz w:val="24"/>
        </w:rPr>
        <w:t>1.  TECHNICKÁ ZPRÁVA A  SEZNAM STROJŮ A ZAŘÍZENÍ    D.1.4.2.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  PŮDORYS 1.N.P.+ ŘEZ - DISPOZICE ZAŘÍZENÍ                 D.1.4.2.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1:00Z</dcterms:created>
  <dc:creator>Ing. Bulis</dc:creator>
  <dc:description/>
  <dc:language>en-US</dc:language>
  <cp:lastModifiedBy/>
  <cp:lastPrinted>1995-11-21T17:41:00Z</cp:lastPrinted>
  <dcterms:modified xsi:type="dcterms:W3CDTF">2020-02-14T12:10:29Z</dcterms:modified>
  <cp:revision>14</cp:revision>
  <dc:subject/>
  <dc:title>           Ing</dc:title>
</cp:coreProperties>
</file>