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Akce :</w:t>
        <w:tab/>
      </w:r>
      <w:r>
        <w:rPr>
          <w:rFonts w:cs="Arial" w:ascii="Arial" w:hAnsi="Arial"/>
          <w:b/>
          <w:sz w:val="28"/>
          <w:szCs w:val="28"/>
        </w:rPr>
        <w:t>PD  REKONSTRUKCE  FOYER  DK  TEPLICE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Stavební  úpravy  střechy  pro  ZOKT  estrádního  sálu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tupeň :</w:t>
        <w:tab/>
        <w:t>DPS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Číslo zakázky :</w:t>
        <w:tab/>
        <w:t>41f / 19 - 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D.1.2.01  Technická zpráva + Statický výpočet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atum :</w:t>
        <w:tab/>
        <w:t>květen  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sz w:val="28"/>
          <w:szCs w:val="28"/>
        </w:rPr>
        <w:t>Vypracoval :</w:t>
        <w:tab/>
        <w:t>ing. Karel Stránský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ČO :</w:t>
        <w:tab/>
        <w:t>164 356 48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Popis navrženého konstrukčního systému stavby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Objekt kulturního domu byl postavený cca 1981-3 podle projektu hlavního architekta ing.arch. Hubáčka, STAVOPROJEKT Liberec 1980. Tvoří jeden objekt, který je napojený na prosklenou kolonádu. Základní modulové rozměry objektu domu kultury jsou 47,95 x 48,0 m. Objekt má 2 podzemní podlaží a 4 nadzemní podlaží s různými půdorysnými a výškovými úpravami v jednotlivých sálech a ostatních provoze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Nosná konstrukce je ze skeletové soustavy. Na železobetonových sloupech jsou ocelové svařované průvlaky, na spodní osazovací plechy průvlaků byly uložené dutinové panely tl. 250 mm a 300 mm. Dutinové panely jsou doplněné monolitickými dobetonávkami, atypickými stropními dílci z ocelových profilů </w:t>
      </w:r>
      <w:r>
        <w:rPr>
          <w:b/>
        </w:rPr>
        <w:t>U</w:t>
      </w:r>
      <w:r>
        <w:rPr/>
        <w:t xml:space="preserve"> s vloženým trapézovým plechem a nadbetonávkou, prefabrikovanými i monolitickými ztužidly u obvodových i vnitřních sloupů. V prostorách stupňovitého hlediště velkého sálu a pro zaoblenou střechu jsou stropy monolitické železobetonové. Střecha je jednoplášťová. Hlavní schody jsou z ocelových schodnic, trapézových plechů a monolitické nadbetonávky, která je spřažená s ocelovými schodnicemi. Objekt je založený na betonových jednostupňových a dvoustupňových patkách pod sloupy a na pasech pod suterénními železobetonovými stěnami. Obvodový plášť nadzemních podlaží je z vnitřní vyzdívky, tepelné izolace a venkovních betonových pohledových dílců, které jsou šroubovanými spoji kotvené na ocelové pomocné svislé sloupky. Na střeše je strojovna VZT a další vzduchotechnické komor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Objekt je v současné době plně využívaný určeným způsobem. V této části projektové dokumentace statiky řešíme vybudování nové vzduchotechnické nástavby na střeše estrádního sál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i/>
        </w:rPr>
        <w:t>Výsledek průzkumu stávajícího stavu nosného systému stavby při návrhu její změny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Za dobu životnosti byl objekt udržovaný odpovídajícím způsobem. Vlastník objektu nemá žádné informace o narušení nosných konstrukcí. Projektanti stavební části projektu při prohlídkách nezjistili viditelné trhliny ani jiné viditelné vady nebo poruchy nosných ani nenosných konstrukc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ři stavebních úpravách se v dotčených místech budou konstrukce kontrolovat. Pokud se zjistí jakákoli vada, porucha či podstatná odchylka od stavu, který předpokládáme v tomto projektu, stavební práce se přeruší a další postup se bude konzultovat s TDI, se stavebním projektantem a se statik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>Navržené materiály a hlavní konstrukční prvky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Místo vyjmutého 4. stropního panelu mezi modulovými osami 7-8 ze střechy nad estrádním sálem se nad sousední panely osadí ocelový rám z </w:t>
      </w:r>
      <w:r>
        <w:rPr>
          <w:b/>
        </w:rPr>
        <w:t>U</w:t>
      </w:r>
      <w:r>
        <w:rPr/>
        <w:t xml:space="preserve"> 140 na plocho, pod stropní panely se osadí pouze příčné </w:t>
      </w:r>
      <w:r>
        <w:rPr>
          <w:b/>
        </w:rPr>
        <w:t>U</w:t>
      </w:r>
      <w:r>
        <w:rPr/>
        <w:t xml:space="preserve"> 140. Horní nosníky se vedle panelů prošroubují se spodními profily pomocí svorníků nebo závitových tyčí M12. K nosníkům se jako ztracené bednění přišroubují desky Cetris a zabetonují se betonem C25/3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Ocelová konstrukce nástavby je navržená ze stěnových rámů. Sloupky a horní příčle jsou navržené z </w:t>
      </w:r>
      <w:r>
        <w:rPr>
          <w:b/>
        </w:rPr>
        <w:t>L</w:t>
      </w:r>
      <w:r>
        <w:rPr/>
        <w:t xml:space="preserve"> 80.80.8. Zavětrovací vzpěry budou z </w:t>
      </w:r>
      <w:r>
        <w:rPr>
          <w:b/>
        </w:rPr>
        <w:t>L</w:t>
      </w:r>
      <w:r>
        <w:rPr/>
        <w:t xml:space="preserve"> 50.50.5. Rámy okolo výdechů a dveří budou z Jacklů 60.40.5 mm. Proti tlaku a sání větru bude ocelová konstrukce kotvená do spodního roštu, který bude prošroubovaný vedle panelů se spodními příčnými </w:t>
      </w:r>
      <w:r>
        <w:rPr>
          <w:b/>
        </w:rPr>
        <w:t>U</w:t>
      </w:r>
      <w:r>
        <w:rPr/>
        <w:t xml:space="preserve"> 140. Stěny a střecha nástavby na střeše budou ze sendvičových dílců LOP, které budou přišroubované na ocelovou konstrukc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</w:rPr>
        <w:t>Hodnoty užitných, klimatických a dalších zatížení uvažovaných při návrhu nosné konstrukce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Klimatické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- sníh pro II. pásmo</w:t>
        <w:tab/>
        <w:tab/>
        <w:tab/>
        <w:tab/>
        <w:tab/>
        <w:tab/>
        <w:tab/>
        <w:t xml:space="preserve">     s</w:t>
      </w:r>
      <w:r>
        <w:rPr>
          <w:vertAlign w:val="subscript"/>
        </w:rPr>
        <w:t>k</w:t>
      </w:r>
      <w:r>
        <w:rPr/>
        <w:t xml:space="preserve"> = 1,00 kPa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μ</w:t>
      </w:r>
      <w:r>
        <w:rPr>
          <w:vertAlign w:val="subscript"/>
        </w:rPr>
        <w:t>1</w:t>
      </w:r>
      <w:r>
        <w:rPr/>
        <w:t xml:space="preserve">  =  0,8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>pro návěj</w:t>
        <w:tab/>
        <w:tab/>
        <w:t xml:space="preserve">     μ</w:t>
      </w:r>
      <w:r>
        <w:rPr>
          <w:vertAlign w:val="subscript"/>
        </w:rPr>
        <w:t>2</w:t>
      </w:r>
      <w:r>
        <w:rPr/>
        <w:t xml:space="preserve">  =  2,0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- vítr pro II. pásmo</w:t>
        <w:tab/>
        <w:tab/>
        <w:tab/>
        <w:tab/>
        <w:tab/>
        <w:tab/>
        <w:tab/>
        <w:tab/>
        <w:t xml:space="preserve">   v</w:t>
      </w:r>
      <w:r>
        <w:rPr>
          <w:vertAlign w:val="subscript"/>
        </w:rPr>
        <w:t>b,0</w:t>
      </w:r>
      <w:r>
        <w:rPr/>
        <w:t xml:space="preserve"> = 25,0 m/s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Stálé zatížení 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Stávající konstrukce</w:t>
        <w:tab/>
        <w:tab/>
        <w:tab/>
        <w:tab/>
        <w:tab/>
        <w:tab/>
        <w:tab/>
        <w:t>viz stávající stav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ové konstrukce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celové profily </w:t>
      </w:r>
      <w:r>
        <w:rPr>
          <w:b/>
        </w:rPr>
        <w:t>L</w:t>
      </w:r>
      <w:r>
        <w:rPr/>
        <w:t xml:space="preserve"> 80.80.8</w:t>
        <w:tab/>
        <w:tab/>
        <w:tab/>
        <w:tab/>
        <w:tab/>
        <w:tab/>
        <w:tab/>
        <w:t>0,096 kN/m‘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ertAlign w:val="superscript"/>
        </w:rPr>
      </w:pPr>
      <w:r>
        <w:rPr/>
        <w:tab/>
        <w:t>Dílce LOP</w:t>
        <w:tab/>
        <w:tab/>
        <w:tab/>
        <w:tab/>
        <w:tab/>
        <w:tab/>
        <w:tab/>
        <w:tab/>
        <w:tab/>
        <w:tab/>
        <w:t>0,20 kN/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 xml:space="preserve">Technologické podmínky postupu prací, které by mohly ovlivnit stabilitu vlastní konstrukce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případně sousední stavby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Většina provozů kulturního domu bude v době stavebních úprav využívaná běžným způsobem. S vybouraným materiálem a s novým materiálem se smí manipulovat pouze po určených trasá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Vybouraný materiál se bude plynule odvážet mimo objekt. Při bouracích pracích, při stavebních pracích ani při skladování materiálu nesmí být překročené dovolené užitné zatížení stávajících podlah, které je 300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</w:rPr>
        <w:t>Zásady pro provádění bouracích a podchycovacích prací a zpevňovacích konstrukcí či prostupů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enosné konstrukce se budou bourat ručně a pomocí ručního elektrického nářadí postupným rozebíráním od shor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Požadavky na kontrolu zakrývaných konstrukcí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Ocelové konstrukce budou proti korozi žárově pozinkované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Seznam použitých podkladů, norem, technických předpisů, odborné literatury, výpočetních programů apod.;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ČSN EN 1990</w:t>
        <w:tab/>
        <w:t>Zásady navrhování stavebních konstrukcí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ČSN EN 1991</w:t>
        <w:tab/>
        <w:t>Zatížení stavebních konstrukcí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ČSN EN 1992</w:t>
        <w:tab/>
        <w:t>Betonové konstrukc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ČSN EN 1993</w:t>
        <w:tab/>
        <w:t>Ocelové konstrukce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ČSN ISO 13822</w:t>
        <w:tab/>
        <w:t xml:space="preserve">Zásady navrhování konstrukcí – hodnocení existujících konstrukcí </w:t>
      </w:r>
    </w:p>
    <w:p>
      <w:pPr>
        <w:pStyle w:val="Prosttext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 73 0038</w:t>
        <w:tab/>
        <w:t>Navrhování a posuzování stavebních konstrukcí při přestavbách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STATIKA  STAVEBNÍCH  KONSTRUKCÍ  :  ing.Novák, ing.Hořejší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Projekt :</w:t>
        <w:tab/>
        <w:t>SPOLEČENSKÉ STŘEDISKO TEPLIC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Stavoprojekt Liberec , květen 1980, výkresy stavební a statické části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Stavební část projektu  :  Projekty CZ s.r.o., ing.arch. Zdeněk Šťastný, ing. Karel Bartoníček,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        Petr Beran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BETONOVÉ  KONSTRUKCE  :  ing. Procházk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OCELOVÉ  KONSTRUKCE  :  ing. Studnička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Statický výpočet, popřípadě dynamický výpočet, pokud na konstrukci působí dynamické namáhání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21:00Z</dcterms:created>
  <dc:creator>Stránský</dc:creator>
  <dc:description/>
  <cp:keywords/>
  <dc:language>en-US</dc:language>
  <cp:lastModifiedBy>Stránský</cp:lastModifiedBy>
  <dcterms:modified xsi:type="dcterms:W3CDTF">2020-06-01T09:04:00Z</dcterms:modified>
  <cp:revision>3</cp:revision>
  <dc:subject/>
  <dc:title>Akce :</dc:title>
</cp:coreProperties>
</file>