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567" w:right="850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567" w:right="850" w:firstLine="284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eznam příloh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spacing w:before="120" w:after="0"/>
        <w:ind w:left="567" w:right="850" w:firstLine="284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Textová část: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spacing w:before="60" w:after="0"/>
        <w:ind w:left="567" w:right="851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echnická zpráva</w:t>
        <w:tab/>
        <w:tab/>
        <w:tab/>
        <w:tab/>
        <w:tab/>
        <w:tab/>
        <w:tab/>
        <w:t>D.1.4.5-01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567" w:right="850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otokol o určení vnějších vlivů</w:t>
        <w:tab/>
        <w:tab/>
        <w:tab/>
        <w:tab/>
        <w:tab/>
        <w:t>D.1.4.5-02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567" w:right="850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řílohová část</w:t>
        <w:tab/>
        <w:tab/>
        <w:tab/>
        <w:tab/>
        <w:tab/>
        <w:tab/>
        <w:tab/>
        <w:t>D.1.4.5-03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567" w:right="850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ýkaz výměr</w:t>
        <w:tab/>
        <w:tab/>
        <w:tab/>
        <w:tab/>
        <w:tab/>
        <w:tab/>
        <w:tab/>
        <w:t>D.1.4.5-04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567" w:right="850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ředběžný rozpočet</w:t>
        <w:tab/>
        <w:t>- samostatná příloha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spacing w:before="120" w:after="0"/>
        <w:ind w:left="567" w:right="850" w:firstLine="284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Výkresová dokumentace: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spacing w:before="60" w:after="0"/>
        <w:ind w:left="567" w:right="851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lektroinstalace</w:t>
        <w:tab/>
        <w:tab/>
        <w:t>- přehledová schémata</w:t>
        <w:tab/>
        <w:tab/>
        <w:t>D.1.4.5-05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spacing w:before="60" w:after="0"/>
        <w:ind w:left="567" w:right="851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ozvaděč RS1</w:t>
        <w:tab/>
        <w:tab/>
        <w:t>- sestava, výzbroj, zapojení</w:t>
        <w:tab/>
        <w:t>D.1.4.5-06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567" w:right="851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ozvaděč RS2</w:t>
        <w:tab/>
        <w:tab/>
        <w:t>- sestava, výzbroj, zapojení</w:t>
        <w:tab/>
        <w:t>D.1.4.5-07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567" w:right="851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atový rozv. DT</w:t>
        <w:tab/>
        <w:tab/>
        <w:t>- sestava, výzbroj</w:t>
        <w:tab/>
        <w:tab/>
        <w:tab/>
        <w:t>D.1.4.5-08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spacing w:before="60" w:after="0"/>
        <w:ind w:left="567" w:right="851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větelné rozvody</w:t>
        <w:tab/>
        <w:tab/>
        <w:t>- situační schéma 1.NP</w:t>
        <w:tab/>
        <w:tab/>
        <w:t>D.1.4.5-09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567" w:right="851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ásuvkové rozvody</w:t>
        <w:tab/>
        <w:t>- situační schéma 1.NP</w:t>
        <w:tab/>
        <w:tab/>
        <w:t>D.1.4.5-10</w:t>
      </w:r>
    </w:p>
    <w:p>
      <w:pPr>
        <w:pStyle w:val="TextBodyIndent"/>
        <w:pBdr>
          <w:left w:val="single" w:sz="4" w:space="4" w:color="000000"/>
          <w:bottom w:val="single" w:sz="4" w:space="1" w:color="000000"/>
          <w:right w:val="single" w:sz="4" w:space="4" w:color="000000"/>
        </w:pBdr>
        <w:ind w:left="567" w:right="850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567" w:right="850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567" w:right="850" w:firstLine="284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eznam příloh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spacing w:before="120" w:after="0"/>
        <w:ind w:left="567" w:right="850" w:firstLine="284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Textová část: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spacing w:before="60" w:after="0"/>
        <w:ind w:left="567" w:right="851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echnická zpráva</w:t>
        <w:tab/>
        <w:tab/>
        <w:tab/>
        <w:tab/>
        <w:tab/>
        <w:tab/>
        <w:tab/>
        <w:t>D.1.4.5-01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567" w:right="850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otokol o určení vnějších vlivů</w:t>
        <w:tab/>
        <w:tab/>
        <w:tab/>
        <w:tab/>
        <w:tab/>
        <w:t>D.1.4.5-02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567" w:right="850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řílohová část</w:t>
        <w:tab/>
        <w:tab/>
        <w:tab/>
        <w:tab/>
        <w:tab/>
        <w:tab/>
        <w:tab/>
        <w:t>D.1.4.5-03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567" w:right="850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ýkaz výměr</w:t>
        <w:tab/>
        <w:tab/>
        <w:tab/>
        <w:tab/>
        <w:tab/>
        <w:tab/>
        <w:tab/>
        <w:t>D.1.4.5-04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567" w:right="850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ředběžný rozpočet</w:t>
        <w:tab/>
        <w:t>- samostatná příloha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spacing w:before="120" w:after="0"/>
        <w:ind w:left="567" w:right="850" w:firstLine="284"/>
        <w:rPr/>
      </w:pPr>
      <w:r>
        <w:rPr>
          <w:b w:val="false"/>
          <w:bCs w:val="false"/>
          <w:sz w:val="24"/>
          <w:szCs w:val="24"/>
          <w:u w:val="single"/>
        </w:rPr>
        <w:t>Výkresová dokumentace: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spacing w:before="60" w:after="0"/>
        <w:ind w:left="567" w:right="851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lektroinstalace</w:t>
        <w:tab/>
        <w:tab/>
        <w:t>- přehledová schémata</w:t>
        <w:tab/>
        <w:tab/>
        <w:t>D.1.4.5-05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spacing w:before="60" w:after="0"/>
        <w:ind w:left="567" w:right="851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ozvaděč RS1</w:t>
        <w:tab/>
        <w:tab/>
        <w:t>- sestava, výzbroj, zapojení</w:t>
        <w:tab/>
        <w:t>D.1.4.5-06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567" w:right="851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ozvaděč RS2</w:t>
        <w:tab/>
        <w:tab/>
        <w:t>- sestava, výzbroj, zapojení</w:t>
        <w:tab/>
        <w:t>D.1.4.5-07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567" w:right="851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atový rozv. DT</w:t>
        <w:tab/>
        <w:tab/>
        <w:t>- sestava, výzbroj</w:t>
        <w:tab/>
        <w:tab/>
        <w:tab/>
        <w:t>D.1.4.5-08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spacing w:before="60" w:after="0"/>
        <w:ind w:left="567" w:right="851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větelné rozvody</w:t>
        <w:tab/>
        <w:tab/>
        <w:t>- situační schéma 1.NP</w:t>
        <w:tab/>
        <w:tab/>
        <w:t>D.1.4.5-09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567" w:right="851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ásuvkové rozvody</w:t>
        <w:tab/>
        <w:t>- situační schéma 1.NP</w:t>
        <w:tab/>
        <w:tab/>
        <w:t>D.1.4.5-10</w:t>
      </w:r>
    </w:p>
    <w:p>
      <w:pPr>
        <w:pStyle w:val="TextBodyIndent"/>
        <w:pBdr>
          <w:left w:val="single" w:sz="4" w:space="4" w:color="000000"/>
          <w:bottom w:val="single" w:sz="4" w:space="1" w:color="000000"/>
          <w:right w:val="single" w:sz="4" w:space="4" w:color="000000"/>
        </w:pBdr>
        <w:ind w:left="567" w:right="850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567" w:right="2268" w:hanging="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851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120"/>
      <w:ind w:left="432" w:hanging="432"/>
      <w:outlineLvl w:val="0"/>
    </w:pPr>
    <w:rPr>
      <w:b/>
      <w:bCs/>
      <w:caps/>
      <w:kern w:val="2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120" w:after="60"/>
      <w:ind w:left="576" w:hanging="576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0"/>
      <w:ind w:left="720" w:hanging="72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i/>
      <w:iCs/>
      <w:sz w:val="18"/>
      <w:szCs w:val="18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701" w:leader="none"/>
        <w:tab w:val="left" w:pos="8789" w:leader="none"/>
      </w:tabs>
      <w:spacing w:before="60" w:after="60"/>
      <w:ind w:left="284" w:hanging="0"/>
    </w:pPr>
    <w:rPr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701" w:leader="none"/>
        <w:tab w:val="left" w:pos="8789" w:leader="none"/>
      </w:tabs>
      <w:ind w:left="851" w:hanging="0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left" w:pos="8789" w:leader="none"/>
      </w:tabs>
      <w:ind w:left="1134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  <w:szCs w:val="18"/>
    </w:rPr>
  </w:style>
  <w:style w:type="paragraph" w:styleId="TextBodyIndent">
    <w:name w:val="Body Text Indent"/>
    <w:basedOn w:val="Normal"/>
    <w:pPr>
      <w:ind w:left="0" w:hanging="0"/>
    </w:pPr>
    <w:rPr>
      <w:b/>
      <w:bCs/>
    </w:rPr>
  </w:style>
  <w:style w:type="paragraph" w:styleId="Normln1">
    <w:name w:val="Normální1"/>
    <w:basedOn w:val="TextBody"/>
    <w:qFormat/>
    <w:pPr>
      <w:ind w:left="1134" w:hanging="0"/>
    </w:pPr>
    <w:rPr/>
  </w:style>
  <w:style w:type="paragraph" w:styleId="Zkladntextodsazen2">
    <w:name w:val="Základní text odsazený 2"/>
    <w:basedOn w:val="Normal"/>
    <w:qFormat/>
    <w:pPr>
      <w:spacing w:before="0" w:after="100"/>
      <w:ind w:left="0" w:firstLine="426"/>
    </w:pPr>
    <w:rPr>
      <w:color w:val="0000FF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120" w:after="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0:31:00Z</dcterms:created>
  <dc:creator>tjelinek</dc:creator>
  <dc:description/>
  <dc:language>en-US</dc:language>
  <cp:lastModifiedBy>Patrik Schoř</cp:lastModifiedBy>
  <cp:lastPrinted>2005-06-16T11:19:00Z</cp:lastPrinted>
  <dcterms:modified xsi:type="dcterms:W3CDTF">2020-06-01T12:58:00Z</dcterms:modified>
  <cp:revision>6</cp:revision>
  <dc:subject/>
  <dc:title>Technická zpráva INTECON</dc:title>
</cp:coreProperties>
</file>