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2-15,16.1-.3,17.1-.4,18.1-.2 - Výkres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19 – Výkaz výmě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1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2-15,16.1-.3,17.1-.4,18.1-.2 - Výkres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19 – Výkaz výmě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1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4:35:00Z</dcterms:created>
  <dc:creator>provoz</dc:creator>
  <dc:description/>
  <dc:language>en-US</dc:language>
  <cp:lastModifiedBy>Roman Stoklasa</cp:lastModifiedBy>
  <cp:lastPrinted>2016-11-28T09:42:00Z</cp:lastPrinted>
  <dcterms:modified xsi:type="dcterms:W3CDTF">2020-10-12T04:37:00Z</dcterms:modified>
  <cp:revision>3</cp:revision>
  <dc:subject/>
  <dc:title/>
</cp:coreProperties>
</file>