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VYPRACOVAL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VYPRACOVA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A – ZDRAVOTNĚ TECHNICKÉ 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A – ZDRAVOTNĚ TECHNICKÉ 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.1.4.A.1 – technická zpráva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7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5-17T19:01:00Z</dcterms:modified>
  <cp:revision>9</cp:revision>
  <dc:subject/>
  <dc:title/>
</cp:coreProperties>
</file>