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MĚNA STAVBY PŘED DOKONČEN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.1.3 – POŽÁRNĚ BEZPEČNOST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ĚNA STAVBY PŘED DOKONČENÍ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.1.3 – POŽÁRNĚ BEZPEČNOST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MĚNA STAVBY PŘED DOKONČEN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.1.3 – POŽÁRNĚ BEZPEČNOST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ĚNA STAVBY PŘED DOKONČENÍ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.1.3 – POŽÁRNĚ BEZPEČNOST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06:00Z</dcterms:created>
  <dc:creator>provoz</dc:creator>
  <dc:description/>
  <cp:keywords/>
  <dc:language>en-US</dc:language>
  <cp:lastModifiedBy>Bartonicekk</cp:lastModifiedBy>
  <cp:lastPrinted>2020-12-22T12:23:00Z</cp:lastPrinted>
  <dcterms:modified xsi:type="dcterms:W3CDTF">2020-12-22T11:28:00Z</dcterms:modified>
  <cp:revision>9</cp:revision>
  <dc:subject/>
  <dc:title/>
</cp:coreProperties>
</file>